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400" w:firstLine="6933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sz w:val="20"/>
          <w:szCs w:val="22"/>
        </w:rPr>
        <w:t xml:space="preserve">Приложение № </w:t>
      </w:r>
      <w:r>
        <w:rPr>
          <w:rFonts w:cs="Arial" w:ascii="Arial" w:hAnsi="Arial"/>
          <w:sz w:val="20"/>
          <w:szCs w:val="22"/>
          <w:lang w:val="en-US"/>
        </w:rPr>
        <w:t>4</w:t>
      </w:r>
    </w:p>
    <w:p>
      <w:pPr>
        <w:pStyle w:val="Normal"/>
        <w:ind w:left="5400" w:firstLine="6933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к протоколу НТКС № 58-2019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ходе выполнения Плана мероприятий по реализации третьего этапа (</w:t>
      </w:r>
      <w:r>
        <w:rPr>
          <w:b/>
          <w:szCs w:val="28"/>
        </w:rPr>
        <w:t>2016</w:t>
      </w:r>
      <w:r>
        <w:rPr>
          <w:szCs w:val="28"/>
        </w:rPr>
        <w:t>–</w:t>
      </w:r>
      <w:r>
        <w:rPr>
          <w:b/>
          <w:szCs w:val="28"/>
        </w:rPr>
        <w:t>2020 годы</w:t>
      </w:r>
      <w:r>
        <w:rPr>
          <w:b/>
        </w:rPr>
        <w:t xml:space="preserve">)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тратегии экономического развития Содружества Независимых Государств на период до 2020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  <w:r>
        <w:br w:type="page"/>
      </w:r>
    </w:p>
    <w:tbl>
      <w:tblPr>
        <w:tblW w:w="156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21"/>
        <w:gridCol w:w="1418"/>
        <w:gridCol w:w="2551"/>
        <w:gridCol w:w="7572"/>
      </w:tblGrid>
      <w:tr>
        <w:trPr>
          <w:tblHeader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00" w:before="0" w:after="0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д выполнения</w:t>
            </w:r>
          </w:p>
        </w:tc>
      </w:tr>
      <w:tr>
        <w:trPr/>
        <w:tc>
          <w:tcPr>
            <w:tcW w:w="15618" w:type="dxa"/>
            <w:gridSpan w:val="5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I. СИСТЕМООБРАЗУЮЩИЕ АСПЕКТЫ ЭКОНОМИЧЕСКОГО СОТРУДНИЧЕСТВА</w:t>
            </w:r>
          </w:p>
        </w:tc>
      </w:tr>
      <w:tr>
        <w:trPr/>
        <w:tc>
          <w:tcPr>
            <w:tcW w:w="156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6. Сотрудничество в области технического регулирования </w:t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Совершенствование системы меж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из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Формирование, актуализация и реализация Программы работ по межгосударственной стандартиз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кончанием действия  Программы работ по межгосударственной стандартизации (ПМС 2016-2018) сформирована и на 54-м заседании МГС (29.11.2018, г. Кишинев)  утверждена ПМС на 2019-2021 годы, в которую включено 1344 темы по разработке и обновлению документов по межгосударственной стандартизации. Из них 233 темы переходящие из ПМС 2016-2018 и 1111 новые. По приоритетным направлениям (ПНМС) запланирована разработка 1285 тем. Государствами разработчиками межгосударственных стандартов в ПМС 2019-2021 являются Республика Беларусь, Республика Казахстан, Кыргызская Республика, Российская Федерация и Украина.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55-м заседании МГС (28.06.2019) ПМС уточнена по предложениям национальных органов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ГС проводятся работы по актуализации документов по межгосударственной стандартизации. Отменено/заменено за 2016-2018 годы 882 межгосударственных стандарта, потерявших актуальность и не применяемых в государствах-участниках СНГ. В 2019 году пересмотрены 193 документа по межгосударственной стандартизации, 109 из которых заменили межгосударственные стандарты, принятые до 1992 года. Также принято 46 изменений к ГОСТ, что также является актуализацией фонда межгосударственных стандарто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 в том числе гармонизацию межгосударственных стандартов с международными и европейскими станд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sz w:val="24"/>
                <w:szCs w:val="24"/>
              </w:rPr>
              <w:t>Разработка документов по межгосударственной стандартизации в приоритетных областях экономики также ведется в рамках Программы работ по межгосударственной стандартизации.  В 2018 году работы выполнялись по 18-ти народно-хозяйственным комплексам, в том числе машиностроительному, агропромышленному, металлургическому, топливно-энергетическому и горнорудному, электротехническому, нефтехимическому, химическому, метрологическому, здравоохранение, информационные технологии, строительство, социальному и др.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-2021 году в ПМС работы запланированы по 17-ти народно-хозяйственным комплексам.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color w:val="000000"/>
                <w:sz w:val="24"/>
                <w:szCs w:val="24"/>
              </w:rPr>
              <w:t xml:space="preserve">При разработке межгосударственных документов проводится гармонизация их требований с международными и европейскими стандартами. </w:t>
            </w:r>
          </w:p>
          <w:p>
            <w:pPr>
              <w:pStyle w:val="Normal"/>
              <w:spacing w:before="0" w:after="0"/>
              <w:ind w:firstLine="4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монизировано разрабатываемых межгосударственных документов: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color w:val="000000"/>
                <w:sz w:val="24"/>
                <w:szCs w:val="24"/>
              </w:rPr>
              <w:t>2016 г. – 55%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color w:val="000000"/>
                <w:sz w:val="24"/>
                <w:szCs w:val="24"/>
              </w:rPr>
              <w:t>2017 г. - 62%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color w:val="000000"/>
                <w:sz w:val="24"/>
                <w:szCs w:val="24"/>
              </w:rPr>
              <w:t>2018 г. - 51%</w:t>
            </w:r>
          </w:p>
          <w:p>
            <w:pPr>
              <w:pStyle w:val="Normal"/>
              <w:spacing w:before="0" w:after="0"/>
              <w:ind w:firstLine="4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. - 51%</w:t>
            </w:r>
          </w:p>
          <w:p>
            <w:pPr>
              <w:pStyle w:val="Normal"/>
              <w:spacing w:before="0" w:after="0"/>
              <w:ind w:firstLine="4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firstLine="459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МГС разработка межгосударственных технических регламентов в настоящее время не предусмотрена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ботка межгосударственных стандартов, взаимосвязанных с техническими регламентами других интеграционных объединений осуществляется в общем случае в рамках Программы работ по межгосударственной стандартизации государств-участников СНГ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trike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55-м заседании МГС подписана Программа сотрудничества Совета руководителей государственных (национальных) органов по стандартизации государств-членов Евразийского экономического союза  и Межгосударственного совета по стандартизации, метрологии и сертификации, которая включает отслеживание работ\ по разработке межгосударственных стандартов, как доказательной базы для  планируемых технических регламентов.</w:t>
            </w:r>
          </w:p>
        </w:tc>
      </w:tr>
      <w:tr>
        <w:trPr>
          <w:trHeight w:val="1440" w:hRule="atLeast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  </w:t>
            </w:r>
            <w:r>
              <w:rPr>
                <w:sz w:val="24"/>
                <w:szCs w:val="24"/>
              </w:rPr>
              <w:t>Гармонизация нормативных документов в области пищевой безопасности на основе международных стандартов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интересован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отчетный период 2019 года гармонизация разработанных документов по межгосударственной стандартизации в области пищевой безопасности на основе международных стандартов составляет 7%.</w:t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</w:t>
            </w:r>
            <w:r>
              <w:rPr>
                <w:rFonts w:eastAsia="Calibri"/>
                <w:sz w:val="24"/>
                <w:szCs w:val="24"/>
                <w:lang w:eastAsia="en-US"/>
              </w:rPr>
              <w:t>осударства – участники СНГ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истемы подготовки специалистов в области технического регулирования проводится в национальных органах государств – участников СНГ в рамках обучающих семинаров и программ повышения квалификаци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</w:t>
            </w:r>
            <w:r>
              <w:rPr>
                <w:rFonts w:eastAsia="Calibri"/>
                <w:sz w:val="24"/>
                <w:szCs w:val="24"/>
                <w:lang w:eastAsia="en-US"/>
              </w:rPr>
              <w:t>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по внедрению информационных технологий в области технического регулирования проводится в национальных органах государств – участников СНГ.</w:t>
            </w:r>
          </w:p>
          <w:p>
            <w:pPr>
              <w:pStyle w:val="Normal"/>
              <w:spacing w:lineRule="exact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 – участники МГС, органы по стандартизации государств – участников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стоящее время МГС проводит работы </w:t>
            </w:r>
            <w:r>
              <w:rPr>
                <w:bCs/>
                <w:iCs/>
                <w:sz w:val="24"/>
                <w:szCs w:val="24"/>
              </w:rPr>
              <w:t xml:space="preserve">по совершенствованию структуры и механизмов работы МГС во всех областях его деятельности с учётом действующих соглашений. Вопросы рассматриваются на заседаниях НТК по направлениям деятельности и заседаниях МГС. На 3-м внеочередном заседании МГС (02.04.2019 г. Кишинев) одобрен проект Миссии, Видения Ценностей МГС. Разрабатывается проект Стратегии МГС 2030, проект перспективной Структуры МГС. </w:t>
            </w:r>
          </w:p>
          <w:p>
            <w:pPr>
              <w:pStyle w:val="Normal"/>
              <w:spacing w:lineRule="exact" w:line="240" w:before="0" w:after="0"/>
              <w:ind w:firstLine="459"/>
              <w:rPr/>
            </w:pPr>
            <w:r>
              <w:rPr>
                <w:bCs/>
                <w:iCs/>
                <w:sz w:val="24"/>
                <w:szCs w:val="24"/>
              </w:rPr>
              <w:t xml:space="preserve">На Совещании руководителей национальных органов (52-м заседании МГС, 30.11.2017) принято решение </w:t>
            </w:r>
            <w:r>
              <w:rPr>
                <w:sz w:val="24"/>
                <w:szCs w:val="24"/>
              </w:rPr>
              <w:t>считать целесообразным подготовку проекта Протокола о внесении изменений в Соглашение о проведении согласованной политики в области стандартизации, метрологии и сертификации от 13 марта 1992 года не ранее 2020 года</w:t>
            </w:r>
            <w:r>
              <w:rPr>
                <w:bCs/>
                <w:iCs/>
                <w:sz w:val="24"/>
                <w:szCs w:val="24"/>
              </w:rPr>
              <w:t xml:space="preserve"> в связи с тем, что </w:t>
            </w:r>
            <w:r>
              <w:rPr>
                <w:sz w:val="24"/>
                <w:szCs w:val="24"/>
              </w:rPr>
              <w:t xml:space="preserve">в настоящее время национальными органами осуществляется формирование и реализация предложений по совершенствованию и реформированию деятельности МГС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мотр уставных документы Межгосударственного совета по стандартизации, метрологии и сертификации целесообразно также провести не ранее 2020 год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органы по стандартизации государств – участников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E4D5" w:val="clear"/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21"/>
              <w:shd w:fill="auto" w:val="clear"/>
              <w:spacing w:lineRule="exact" w:line="240" w:before="0" w:after="0"/>
              <w:ind w:right="-57" w:firstLine="459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В настоящее время </w:t>
            </w:r>
            <w:r>
              <w:rPr>
                <w:sz w:val="24"/>
                <w:szCs w:val="24"/>
                <w:lang w:val="ru-RU"/>
              </w:rPr>
              <w:t>продолжается 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по совершенствованию разработки межгосударственных стандартов, в том числе усиление роли МТК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 в планировании и разработке стандартов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true"/>
              <w:autoSpaceDE w:val="true"/>
              <w:spacing w:lineRule="auto" w:line="240" w:before="0" w:after="0"/>
              <w:ind w:left="34" w:hanging="0"/>
              <w:textAlignment w:val="auto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а 54-м заседании МГС (протокол № 54-2018, п.9.1.1) приняты изменения к основополагающим стандартам по межгосударственной стандартизации:</w:t>
            </w:r>
          </w:p>
          <w:p>
            <w:pPr>
              <w:pStyle w:val="Header"/>
              <w:spacing w:lineRule="auto" w:line="240" w:before="0" w:after="0"/>
              <w:ind w:firstLine="34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>- №1 ГОСТ 1.1 – 2002 «</w:t>
            </w:r>
            <w:r>
              <w:rPr>
                <w:sz w:val="24"/>
                <w:szCs w:val="24"/>
              </w:rPr>
              <w:t>Межгосударственная система стандартизации. Термины и определения»;</w:t>
            </w:r>
          </w:p>
          <w:p>
            <w:pPr>
              <w:pStyle w:val="Header"/>
              <w:spacing w:lineRule="auto" w:line="240" w:before="0" w:after="0"/>
              <w:ind w:firstLine="34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- №1 ГОСТ 1.2 – 2015 </w:t>
            </w:r>
            <w:r>
              <w:rPr>
                <w:spacing w:val="6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Межгосударственная система стандартизации. Стандарты межгосударственные. Правила разработки, принятия, обновления и отмены»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sz w:val="24"/>
                <w:szCs w:val="24"/>
              </w:rPr>
              <w:t>- №2 ГОСТ 1.5 – 2001 «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».</w:t>
            </w:r>
          </w:p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МТК регламентированы ГОСТ 1.4-2015 «Межгосударственная система стандартизации. Межгосударственные технические комитеты по стандартизации. Правила создания и деятельности» и разрабатываемом проекте ГОСТ 1.6 - «Межгосударственная система стандартизации. Программа работ по межгосударственной стандартизации. Правила формирования, принятия, внесения изменений и осуществления мониторинга»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В отчетном периоде проводились работы по усилению роли МТК в планировании и разработке стандартов. Включение новых тем в ПМС осуществлялось после согласования их в профильных МТК. 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7-2019 г.г., учитывая </w:t>
            </w:r>
            <w:r>
              <w:rPr>
                <w:rFonts w:cs="Arial"/>
                <w:sz w:val="24"/>
                <w:szCs w:val="24"/>
              </w:rPr>
              <w:t xml:space="preserve">возросшую значимость МТК при проведении работ по межгосударственной стандартизации, признавая, что регулирование деятельности МТК требует комплексного подхода и совместной отработки механизмов по координации деятельности МТК </w:t>
            </w:r>
            <w:r>
              <w:rPr>
                <w:sz w:val="24"/>
                <w:szCs w:val="24"/>
              </w:rPr>
              <w:t>проведены 4 заседания Рабочей группы по организации работы МТК при НТКС</w:t>
            </w:r>
            <w:r>
              <w:rPr>
                <w:rFonts w:cs="Arial"/>
                <w:sz w:val="24"/>
                <w:szCs w:val="24"/>
              </w:rPr>
              <w:t>.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0" w:after="0"/>
              <w:ind w:firstLine="45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аботы РГ МТК осуществляются в соответствии с планами работ, утверждаемыми на МГС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должены работы по актуализации и реформированию МТК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9.  Создание информационной систем «Межгосударственный каталог продукции» государств – участников СНГ и е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4B083" w:val="clear"/>
          </w:tcPr>
          <w:p>
            <w:pPr>
              <w:pStyle w:val="Header"/>
              <w:tabs>
                <w:tab w:val="clear" w:pos="4677"/>
                <w:tab w:val="clear" w:pos="9355"/>
                <w:tab w:val="center" w:pos="72" w:leader="none"/>
                <w:tab w:val="center" w:pos="1490" w:leader="none"/>
                <w:tab w:val="right" w:pos="8306" w:leader="none"/>
              </w:tabs>
              <w:overflowPunct w:val="true"/>
              <w:autoSpaceDE w:val="true"/>
              <w:spacing w:lineRule="auto" w:line="240" w:before="0" w:after="0"/>
              <w:ind w:firstLine="601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МГС работы по созданию Межгосударственного каталога продукции (МКП) и информационной системы «Межгосударственный каталог продукции» государств – участников СНГ приостановлен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 Создание и обеспечение функционирования Системы информационного обеспечения М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Заинтересованные государства – участники СНГ, МГС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С проводит работы в данном направлении. 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rFonts w:cs="Arial"/>
                <w:sz w:val="24"/>
                <w:szCs w:val="24"/>
              </w:rPr>
              <w:t xml:space="preserve">37-м заседании РГ по применению информационных технологий в сфере стандартизации, метрологии и оценке соответствия </w:t>
            </w:r>
            <w:r>
              <w:rPr>
                <w:sz w:val="24"/>
                <w:szCs w:val="24"/>
              </w:rPr>
              <w:t>(03.10.2017) представлена информация представителя Госстандарта Республики Казахстан о невозможности выполнения Республикой Казахстан функций Центра управления СИО МГС в связи с отсутствием финансирования</w:t>
            </w:r>
            <w:r>
              <w:rPr>
                <w:rFonts w:cs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>В настоящее время Росстандартом разрабатывается информационно-справочная система по развитию системы комплексного информационного обеспечения деятельности МГС.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На заседаниях МГС в отчетном периоде рассмотрена информация </w:t>
            </w:r>
            <w:r>
              <w:rPr>
                <w:color w:val="000000"/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</w:rPr>
              <w:t xml:space="preserve">прототипе Федеральной государственной информационной системы (ФГИС) Росстандарта и опыте эксплуатации системы в рамках национальной системы стандартизации Российской Федерации. Принято решение считать целесообразным </w:t>
            </w:r>
            <w:r>
              <w:rPr>
                <w:rFonts w:cs="Arial"/>
                <w:sz w:val="24"/>
                <w:szCs w:val="24"/>
              </w:rPr>
              <w:t xml:space="preserve">внедрение технических решений на основе реализованного проекта ФГИС Росстандарта для комплексной автоматизации деятельности МГС в области стандартизации. </w:t>
            </w:r>
          </w:p>
          <w:p>
            <w:pPr>
              <w:pStyle w:val="Normal"/>
              <w:spacing w:before="0" w:after="0"/>
              <w:ind w:firstLine="45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ЭК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7CAAC" w:val="clear"/>
          </w:tcPr>
          <w:p>
            <w:pPr>
              <w:pStyle w:val="Normal"/>
              <w:spacing w:before="0" w:after="0"/>
              <w:ind w:firstLine="45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работанный по предложениям национальных органов проект Плана мероприятий по реализации положений Меморанду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сотрудничестве между МГС и ЕЭК в области стандартизации и обеспечения единства измерений рассмотрен на 49-м заседании НТКМетр и 57-м заседании НТКС, одобрен и выносится на рассмотрение на 55-е заседание МГС. </w:t>
            </w:r>
          </w:p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55-м заседании МГС проект Плана скорректирован с учетом решения Совета по стандартизации ЕАЭС, подписана Программа сотрудничества Совета руководителей государственных (национальных) органов по стандартизации государств-членов Евразийского экономического союза  и Межгосударственного совета по стандартизации, метрологии и сертификаци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г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4B083" w:val="clear"/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 осуществляется в соответствии с национальным законодательством государств – участников СНГ.</w:t>
            </w:r>
          </w:p>
        </w:tc>
      </w:tr>
    </w:tbl>
    <w:p>
      <w:pPr>
        <w:pStyle w:val="Heading1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68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5300" w:leader="none"/>
      </w:tabs>
      <w:spacing w:lineRule="auto" w:line="240" w:before="0" w:after="0"/>
      <w:rPr>
        <w:sz w:val="16"/>
        <w:szCs w:val="12"/>
        <w:lang w:val="en-US"/>
      </w:rPr>
    </w:pPr>
    <w:r>
      <w:rPr>
        <w:sz w:val="16"/>
        <w:szCs w:val="12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120"/>
      <w:jc w:val="center"/>
      <w:outlineLvl w:val="1"/>
    </w:pPr>
    <w:rPr>
      <w:b/>
      <w:bCs/>
      <w:iCs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iCs/>
      <w:sz w:val="24"/>
      <w:szCs w:val="28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Основной текст_"/>
    <w:qFormat/>
    <w:rPr>
      <w:color w:val="000000"/>
      <w:sz w:val="30"/>
      <w:szCs w:val="30"/>
      <w:lang w:val="en-US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lang w:val="ru-RU" w:bidi="ar-SA"/>
    </w:rPr>
  </w:style>
  <w:style w:type="character" w:styleId="Style18">
    <w:name w:val="Текст Знак"/>
    <w:qFormat/>
    <w:rPr>
      <w:rFonts w:ascii="Calibri" w:hAnsi="Calibri" w:cs="Calibri"/>
      <w:sz w:val="22"/>
      <w:szCs w:val="21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overflowPunct w:val="true"/>
      <w:autoSpaceDE w:val="true"/>
      <w:spacing w:lineRule="exact" w:line="274" w:before="0" w:after="240"/>
      <w:jc w:val="left"/>
      <w:textAlignment w:val="auto"/>
    </w:pPr>
    <w:rPr>
      <w:color w:val="000000"/>
      <w:sz w:val="30"/>
      <w:szCs w:val="3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rFonts w:ascii="Calibri" w:hAnsi="Calibri" w:cs="Calibri"/>
      <w:sz w:val="22"/>
      <w:szCs w:val="21"/>
    </w:rPr>
  </w:style>
  <w:style w:type="paragraph" w:styleId="Contents1">
    <w:name w:val="TOC 1"/>
    <w:basedOn w:val="Normal"/>
    <w:next w:val="Normal"/>
    <w:pPr>
      <w:tabs>
        <w:tab w:val="clear" w:pos="708"/>
        <w:tab w:val="right" w:pos="15412" w:leader="none"/>
      </w:tabs>
      <w:spacing w:before="240" w:after="0"/>
      <w:jc w:val="left"/>
    </w:pPr>
    <w:rPr>
      <w:rFonts w:ascii="Cambria" w:hAnsi="Cambria" w:cs="Cambria"/>
      <w:b/>
      <w:bCs/>
      <w:caps/>
      <w:sz w:val="24"/>
      <w:szCs w:val="24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2">
    <w:name w:val="Заголовой 1"/>
    <w:basedOn w:val="Normal"/>
    <w:qFormat/>
    <w:pPr>
      <w:widowControl w:val="false"/>
      <w:suppressAutoHyphens w:val="true"/>
      <w:spacing w:lineRule="exact" w:line="240" w:before="240" w:after="240"/>
      <w:ind w:left="-57" w:right="-57" w:hanging="0"/>
      <w:jc w:val="center"/>
    </w:pPr>
    <w:rPr>
      <w:b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5426" w:leader="dot"/>
      </w:tabs>
      <w:spacing w:before="120" w:after="0"/>
      <w:ind w:left="812" w:right="680" w:hanging="490"/>
      <w:jc w:val="left"/>
    </w:pPr>
    <w:rPr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8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spacing w:before="0" w:after="0"/>
      <w:ind w:left="56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spacing w:before="0" w:after="0"/>
      <w:ind w:left="84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spacing w:before="0" w:after="0"/>
      <w:ind w:left="112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spacing w:before="0" w:after="0"/>
      <w:ind w:left="1960" w:hanging="0"/>
      <w:jc w:val="left"/>
    </w:pPr>
    <w:rPr>
      <w:rFonts w:ascii="Calibri" w:hAnsi="Calibri" w:cs="Calibri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>
      <w:spacing w:before="6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3:00Z</dcterms:created>
  <dc:creator>admin</dc:creator>
  <dc:description/>
  <cp:keywords/>
  <dc:language>en-US</dc:language>
  <cp:lastModifiedBy>Zhukov's PC</cp:lastModifiedBy>
  <cp:lastPrinted>2015-11-05T14:34:00Z</cp:lastPrinted>
  <dcterms:modified xsi:type="dcterms:W3CDTF">2019-10-18T11:23:00Z</dcterms:modified>
  <cp:revision>118</cp:revision>
  <dc:subject/>
  <dc:title>Проект</dc:title>
</cp:coreProperties>
</file>